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s to answer about the s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at is the narrator's connection the Usher'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Why has the narrator been summoned by Roderick Us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What was the narrator's first impression of the Usher hou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What are some elements that make the story that make it Gothic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Based on what we know about the atmosphere and the creepiness of the     mansion, what do you think might happen next?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1:28:00Z</dcterms:created>
  <dc:creator>teacher</dc:creator>
  <dc:description/>
  <cp:keywords/>
  <dc:language>en-US</dc:language>
  <cp:lastModifiedBy>Angie McCall</cp:lastModifiedBy>
  <cp:lastPrinted>2008-08-26T08:28:00Z</cp:lastPrinted>
  <dcterms:modified xsi:type="dcterms:W3CDTF">2011-08-22T21:28:00Z</dcterms:modified>
  <cp:revision>2</cp:revision>
  <dc:subject/>
  <dc:title>Questions to answer about the story</dc:title>
</cp:coreProperties>
</file>